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3105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STEMS PROGRAMMING</w:t>
      </w:r>
    </w:p>
    <w:p>
      <w:pPr>
        <w:pStyle w:val="Normal"/>
        <w:jc w:val="center"/>
        <w:rPr/>
      </w:pPr>
      <w:r>
        <w:rPr>
          <w:b/>
        </w:rPr>
        <w:t>(Common to Computer Science and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tinguish  between  assembly  language  and   high level langu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 Intel  Pentium  archite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Add the following  binary numb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000011011                       01010101                  00001111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11111111                       10101010                  1111000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------------------                ----------------             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List various JMP instructions based on Signed and Un-signed dat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rite an Assembly Language Program for implementing bubble sort proced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design overview of macro preprocessor. 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ORGE dire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Provide the Scan codes for the following extended functions:</w:t>
      </w:r>
    </w:p>
    <w:p>
      <w:pPr>
        <w:pStyle w:val="Normal"/>
        <w:ind w:firstLine="720"/>
        <w:jc w:val="both"/>
        <w:rPr/>
      </w:pPr>
      <w:r>
        <w:rPr/>
        <w:t>(i)</w:t>
        <w:tab/>
        <w:t>Up arrow</w:t>
        <w:tab/>
        <w:tab/>
        <w:t xml:space="preserve">(ii) program function key F3     </w:t>
      </w:r>
    </w:p>
    <w:p>
      <w:pPr>
        <w:pStyle w:val="Normal"/>
        <w:ind w:firstLine="720"/>
        <w:jc w:val="both"/>
        <w:rPr/>
      </w:pPr>
      <w:r>
        <w:rPr/>
        <w:t>(iii)</w:t>
        <w:tab/>
        <w:t>Home</w:t>
        <w:tab/>
        <w:tab/>
        <w:tab/>
        <w:t>(iv)Page up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how the numbers are stored from(0-255) in memory  as ASCII </w:t>
        <w:tab/>
        <w:t>Charac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ich area on the disk is called data area? How is the data stored on it?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briefly the information present in a boot record.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does the disk system area contain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the steps performed by DOS when loading an  .EXE  program.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how the contents in the program's PSP at, FCB #1, FCB #2, and, default DAT,</w:t>
      </w:r>
    </w:p>
    <w:p>
      <w:pPr>
        <w:pStyle w:val="Normal"/>
        <w:ind w:left="720" w:hanging="0"/>
        <w:jc w:val="both"/>
        <w:rPr/>
      </w:pPr>
      <w:r>
        <w:rPr/>
        <w:t xml:space="preserve">which starts at 5CH, 6CH and 80H respectively, for, Command with Two Filename  operands.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bout various data structures used in assembler desig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  <w:t>Code No: 3105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STEMS PROGRAMMING</w:t>
      </w:r>
    </w:p>
    <w:p>
      <w:pPr>
        <w:pStyle w:val="Normal"/>
        <w:jc w:val="center"/>
        <w:rPr/>
      </w:pPr>
      <w:r>
        <w:rPr>
          <w:b/>
        </w:rPr>
        <w:t>(Common to Computer Science and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rite about internal memory of a processor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seg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Provide the two’s complement of the following binary numbers.</w:t>
      </w:r>
    </w:p>
    <w:p>
      <w:pPr>
        <w:pStyle w:val="Normal"/>
        <w:ind w:firstLine="720"/>
        <w:jc w:val="both"/>
        <w:rPr/>
      </w:pPr>
      <w:r>
        <w:rPr/>
        <w:t>(i)  001100110</w:t>
        <w:tab/>
        <w:t xml:space="preserve">   (ii)   0011101101   (iii) 111111111   (iv) 00111101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a)</w:t>
        <w:tab/>
        <w:t>Explain the MUL instruction for processing on Signed and Un-signed data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List the MUL Instruction with different Source and Destination refer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rite an Assembly Language Program, which adds two large hexadecimal </w:t>
        <w:tab/>
        <w:t>numbers.  Each one is of 10 digits in length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i) General purpose macro processor.</w:t>
        <w:tab/>
        <w:t xml:space="preserve">    (ii) Conditional macro 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different types of parameter passing technique supported by a </w:t>
      </w:r>
    </w:p>
    <w:p>
      <w:pPr>
        <w:pStyle w:val="Normal"/>
        <w:jc w:val="both"/>
        <w:rPr/>
      </w:pPr>
      <w:r>
        <w:rPr/>
        <w:tab/>
        <w:t>macro 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i)</w:t>
        <w:tab/>
        <w:t>Where is the BIOS memory location of the keyboard buffer?</w:t>
      </w:r>
    </w:p>
    <w:p>
      <w:pPr>
        <w:pStyle w:val="Normal"/>
        <w:ind w:firstLine="720"/>
        <w:jc w:val="both"/>
        <w:rPr/>
      </w:pPr>
      <w:r>
        <w:rPr/>
        <w:t>ii)</w:t>
        <w:tab/>
        <w:t>What is the buffer Size in bytes?</w:t>
      </w:r>
    </w:p>
    <w:p>
      <w:pPr>
        <w:pStyle w:val="Normal"/>
        <w:ind w:firstLine="720"/>
        <w:jc w:val="both"/>
        <w:rPr/>
      </w:pPr>
      <w:r>
        <w:rPr/>
        <w:t>iii)</w:t>
        <w:tab/>
        <w:t>How many keyboard characters can it contai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de the Instructions to enter a keystroke; if the key is PgUp, set the Cursor </w:t>
      </w:r>
    </w:p>
    <w:p>
      <w:pPr>
        <w:pStyle w:val="Normal"/>
        <w:ind w:firstLine="720"/>
        <w:jc w:val="both"/>
        <w:rPr/>
      </w:pPr>
      <w:r>
        <w:rPr/>
        <w:t>to row26, column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format of directory entry for each file created on a disk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 cluster ? What is its purpose ?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A file is 74 bytes long. What is the disk space used for cluster sizes 2,4 and 8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briefly the functions of DOS to allocate, release, and modify the size of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n area of memory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 .COM program is loaded for execution with its PSP beginning at location</w:t>
      </w:r>
    </w:p>
    <w:p>
      <w:pPr>
        <w:pStyle w:val="Normal"/>
        <w:ind w:left="660" w:hanging="0"/>
        <w:jc w:val="both"/>
        <w:rPr/>
      </w:pPr>
      <w:r>
        <w:rPr/>
        <w:t>2BA1[0]H. What address does DOS store in each of the following registers:</w:t>
      </w:r>
    </w:p>
    <w:p>
      <w:pPr>
        <w:pStyle w:val="Normal"/>
        <w:ind w:left="660" w:hanging="0"/>
        <w:jc w:val="both"/>
        <w:rPr/>
      </w:pPr>
      <w:r>
        <w:rPr/>
        <w:t>(ignore reverse byte notation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ab/>
        <w:t xml:space="preserve">i) CS;     ii)  DS;    iii)  ES;  and   iv) SS;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in detail how macro processing is distinct from subroutines.</w:t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  <w:t>Code No: 3105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STEMS PROGRAMMING</w:t>
      </w:r>
    </w:p>
    <w:p>
      <w:pPr>
        <w:pStyle w:val="Normal"/>
        <w:jc w:val="center"/>
        <w:rPr/>
      </w:pPr>
      <w:r>
        <w:rPr>
          <w:b/>
        </w:rPr>
        <w:t>(Common to Computer Science and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following  instructions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) XCHG          ii) LEA    iii) INC    iv)  DEC   v) MOV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de  one instruction  that swaps  the contents   of  a word  named WORDZ  with </w:t>
      </w:r>
    </w:p>
    <w:p>
      <w:pPr>
        <w:pStyle w:val="Normal"/>
        <w:ind w:firstLine="720"/>
        <w:jc w:val="both"/>
        <w:rPr/>
      </w:pPr>
      <w:r>
        <w:rPr/>
        <w:t>the BX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 about   segment  override  prefix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.</w:t>
        <w:tab/>
        <w:t>Explain use of XLAT instruction with a suitable exampl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>
          <w:sz w:val="28"/>
        </w:rPr>
      </w:pPr>
      <w:r>
        <w:rPr/>
        <w:t>3.a)</w:t>
        <w:tab/>
        <w:t>Write an Assembly Language Program which converts a binary number to ASCII format.</w:t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Print contents of AL register onto the screen in decimal no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purpose of COMMENT directive used in macro defini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macro named BIPRINT  that uses BIOS INT 17H to print . The macro should include a test for the status of the printer and should provide for any defined printline with any lengt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i)  </w:t>
        <w:tab/>
        <w:t xml:space="preserve">What does it mean when the address of the head and tail in the keyboard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ab/>
        <w:t>buffer are the same?</w:t>
      </w:r>
    </w:p>
    <w:p>
      <w:pPr>
        <w:pStyle w:val="Normal"/>
        <w:ind w:firstLine="720"/>
        <w:jc w:val="both"/>
        <w:rPr/>
      </w:pPr>
      <w:r>
        <w:rPr/>
        <w:t>ii)</w:t>
        <w:tab/>
        <w:t xml:space="preserve">What does it mean when the address of the tail immediately follows the 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/>
        <w:t>hea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rovide the Scan code for the following extended functions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(i) Down Arrow</w:t>
        <w:tab/>
        <w:tab/>
        <w:t>(ii) Program function key F2</w:t>
      </w:r>
    </w:p>
    <w:p>
      <w:pPr>
        <w:pStyle w:val="Normal"/>
        <w:jc w:val="both"/>
        <w:rPr/>
      </w:pPr>
      <w:r>
        <w:rPr/>
        <w:tab/>
        <w:tab/>
        <w:t xml:space="preserve">      (iii) Home</w:t>
        <w:tab/>
        <w:tab/>
        <w:tab/>
        <w:t>(iv) Pg Down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procedure for  writing  a disk file using file handles.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error return codes for: </w:t>
      </w:r>
    </w:p>
    <w:p>
      <w:pPr>
        <w:pStyle w:val="Normal"/>
        <w:ind w:left="420" w:hanging="0"/>
        <w:jc w:val="both"/>
        <w:rPr/>
      </w:pPr>
      <w:r>
        <w:rPr/>
        <w:t xml:space="preserve">           </w:t>
      </w:r>
      <w:r>
        <w:rPr/>
        <w:t>i)  File not found          ii)  Invalid handle       iii)  No more files</w:t>
      </w:r>
    </w:p>
    <w:p>
      <w:pPr>
        <w:pStyle w:val="Normal"/>
        <w:ind w:left="420" w:hanging="0"/>
        <w:jc w:val="both"/>
        <w:rPr/>
      </w:pPr>
      <w:r>
        <w:rPr/>
        <w:t xml:space="preserve">         </w:t>
      </w:r>
      <w:r>
        <w:rPr/>
        <w:t xml:space="preserve">iv) Drive not ready        v) Read fault              vi)  General failure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efine an ASCIIZ string named PATH1 </w:t>
      </w:r>
    </w:p>
    <w:p>
      <w:pPr>
        <w:pStyle w:val="Normal"/>
        <w:ind w:firstLine="720"/>
        <w:jc w:val="both"/>
        <w:rPr/>
      </w:pPr>
      <w:r>
        <w:rPr/>
        <w:t>i)</w:t>
        <w:tab/>
        <w:t>for a file named  TEMP.ASM  on  drive C.</w:t>
      </w:r>
    </w:p>
    <w:p>
      <w:pPr>
        <w:pStyle w:val="Normal"/>
        <w:ind w:firstLine="720"/>
        <w:jc w:val="both"/>
        <w:rPr/>
      </w:pPr>
      <w:r>
        <w:rPr/>
        <w:t>ii)</w:t>
        <w:tab/>
        <w:t xml:space="preserve">for a file named CUSTOMER.FIL  stored in a subdirectory UTILITY on </w:t>
      </w:r>
    </w:p>
    <w:p>
      <w:pPr>
        <w:pStyle w:val="Normal"/>
        <w:ind w:left="720" w:firstLine="720"/>
        <w:jc w:val="both"/>
        <w:rPr/>
      </w:pPr>
      <w:r>
        <w:rPr/>
        <w:t xml:space="preserve">drive C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Contd…….2</w:t>
      </w:r>
    </w:p>
    <w:p>
      <w:pPr>
        <w:pStyle w:val="Normal"/>
        <w:rPr>
          <w:b/>
          <w:b/>
        </w:rPr>
      </w:pPr>
      <w:r>
        <w:rPr>
          <w:b/>
        </w:rPr>
        <w:t>Code No: 310506</w:t>
        <w:tab/>
        <w:tab/>
        <w:tab/>
        <w:tab/>
        <w:t>::2::</w:t>
        <w:tab/>
        <w:tab/>
        <w:tab/>
        <w:tab/>
        <w:t>Set. No.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how the following operations are carried out by DO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ad and Execute a progra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oad Progra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ad Overla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Write a program to load and execute the DIR command for drive 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various phases included in the execution of a   program using load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5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STEMS PROGRAMMING</w:t>
      </w:r>
    </w:p>
    <w:p>
      <w:pPr>
        <w:pStyle w:val="Normal"/>
        <w:jc w:val="center"/>
        <w:rPr/>
      </w:pPr>
      <w:r>
        <w:rPr>
          <w:b/>
        </w:rPr>
        <w:t>(Common to Computer Science and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 about  special  DEBUG  feat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de  the assembler  instructions  to add the value  45  to each  of the following  </w:t>
      </w:r>
    </w:p>
    <w:p>
      <w:pPr>
        <w:pStyle w:val="Normal"/>
        <w:ind w:firstLine="720"/>
        <w:jc w:val="both"/>
        <w:rPr/>
      </w:pPr>
      <w:r>
        <w:rPr/>
        <w:t>registers  (i) DX   (ii) DH  (iii) DL   (iv) EDX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Explain  about  segment   boundries  and  segment  offsets.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2.</w:t>
        <w:tab/>
        <w:t>Implement the following iterative constructs with CMP and JMP based instructions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    </w:t>
      </w:r>
      <w:r>
        <w:rPr/>
        <w:t>FOR loop</w:t>
        <w:tab/>
        <w:t>(b)</w:t>
        <w:tab/>
        <w:t>WHILE loop</w:t>
        <w:tab/>
        <w:tab/>
        <w:t>(c)</w:t>
        <w:tab/>
        <w:t>REPEAT loop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</w:t>
        <w:tab/>
        <w:t xml:space="preserve">Using string operations write an Assembly Language Program for checking </w:t>
        <w:tab/>
        <w:t>whether a given string is a palindrome or no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4.a)</w:t>
        <w:tab/>
      </w:r>
      <w:r>
        <w:rPr>
          <w:color w:val="000000"/>
        </w:rPr>
        <w:t xml:space="preserve">A source program is named SAMPLE. ASM. Provide the commands to convert it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to COM format under (i) MASM and (ii) TASM.  </w:t>
      </w:r>
    </w:p>
    <w:p>
      <w:pPr>
        <w:pStyle w:val="Normal"/>
        <w:widowControl w:val="false"/>
        <w:autoSpaceDE w:val="false"/>
        <w:ind w:left="720" w:hanging="540"/>
        <w:jc w:val="both"/>
        <w:rPr/>
      </w:pPr>
      <w:r>
        <w:rPr>
          <w:color w:val="000000"/>
        </w:rPr>
        <w:t>b)</w:t>
        <w:tab/>
        <w:t xml:space="preserve">What is the difference between coding a PROC operand with FAR and with NEAR?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5.</w:t>
        <w:tab/>
        <w:t>Code the following routine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Set the mode for 80-column monochrome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Set the cursor type for start line 5  and end line 12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Scroll up the screen 10 lines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Display ten blinking “dots” with one-half dots on (hex B1).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color w:val="000000"/>
        </w:rPr>
        <w:t>6.a)</w:t>
        <w:tab/>
      </w:r>
      <w:r>
        <w:rPr/>
        <w:t xml:space="preserve">Explain the procedure for  reading  a disk file using file handles.             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</w:t>
      </w:r>
      <w:r>
        <w:rPr/>
        <w:t>b)</w:t>
        <w:tab/>
        <w:t xml:space="preserve">What are the error return codes for 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 xml:space="preserve">(i)  Path not found  (ii)  Invalid format  (iii) Write fault  (iv)  Printer out of paper            </w:t>
      </w:r>
    </w:p>
    <w:p>
      <w:pPr>
        <w:pStyle w:val="Normal"/>
        <w:ind w:left="720" w:hanging="0"/>
        <w:jc w:val="both"/>
        <w:rPr/>
      </w:pPr>
      <w:r>
        <w:rPr/>
        <w:t xml:space="preserve">What is the maximum length of an ASCIIZ string ? Define an ASCIIZ string named PATH2 for a file named  NU.EXE on drive C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</w:r>
      <w:r>
        <w:rPr>
          <w:color w:val="000000"/>
        </w:rPr>
        <w:t xml:space="preserve">Under what circumstances would a programmer use BIOS INT 13H?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b)</w:t>
        <w:tab/>
        <w:t xml:space="preserve">Code the instructions for BIOS INT 13H to read one sector using memory address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ab/>
        <w:t xml:space="preserve">INDSK, drive A, head 0, track 6, and sector 3.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</w:t>
        <w:tab/>
      </w:r>
      <w:r>
        <w:rPr/>
        <w:t>Give a detailed summary on designing of a microprocess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980"/>
        </w:tabs>
        <w:ind w:left="19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5:41:00Z</dcterms:created>
  <dc:creator>DE</dc:creator>
  <dc:description/>
  <dc:language>en-US</dc:language>
  <cp:lastModifiedBy>pavan</cp:lastModifiedBy>
  <dcterms:modified xsi:type="dcterms:W3CDTF">2003-10-18T13:46:00Z</dcterms:modified>
  <cp:revision>33</cp:revision>
  <dc:subject/>
  <dc:title/>
</cp:coreProperties>
</file>